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9076936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40619673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